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7</w:t>
        <w:tab/>
        <w:t>2.</w:t>
        <w:tab/>
        <w:t>Form: Clause in Construction (Building) Loan Agreement Authorizing Lender or Receiver to Complete Improvements</w:t>
      </w:r>
    </w:p>
    <w:p>
      <w:pPr>
        <w:pStyle w:val="ZzSansSerif"/>
        <w:rPr>
          <w:vanish/>
        </w:rPr>
      </w:pPr>
      <w:r>
        <w:rPr>
          <w:vanish/>
        </w:rPr>
      </w:r>
    </w:p>
    <w:p>
      <w:pPr>
        <w:pStyle w:val="Form"/>
        <w:rPr/>
      </w:pPr>
      <w:r>
        <w:rPr/>
        <w:t>1. Should work cease on the Improvements, or for any reason whatsoever not progress continuously in accordance with the construction schedule approved by Lender, as determined by Lender in its sole discretion, then Lender may at its option and in its sole discretion, without notice, declare Borrower to be in default under this agreement. On declaration of default or on Lender’s declaration of any other default in Borrower’s obligations under the loan agreement, the deed of trust, or the other loan documents, Lender is authorized either by itself or by its agents or by a receiver appointed by a court of competent jurisdiction (hereinafter collectively referred to as “Lender”) to enter into and on and take and hold possession of any portion or all of the real property or the Improvements, whether real or personal, and exclude Borrower and all other persons therefrom. Thereupon Lender may do one or more of the following acts:</w:t>
      </w:r>
    </w:p>
    <w:p>
      <w:pPr>
        <w:pStyle w:val="Form"/>
        <w:rPr/>
      </w:pPr>
      <w:r>
        <w:rPr/>
      </w:r>
    </w:p>
    <w:p>
      <w:pPr>
        <w:pStyle w:val="Form"/>
        <w:rPr/>
      </w:pPr>
      <w:r>
        <w:rPr/>
        <w:t>(a) Use, operate, manage, control, insure, maintain, repair, restore, and otherwise deal with all and every part of the real property or the Improvements, and conduct business thereat.</w:t>
      </w:r>
    </w:p>
    <w:p>
      <w:pPr>
        <w:pStyle w:val="Form"/>
        <w:rPr/>
      </w:pPr>
      <w:r>
        <w:rPr/>
      </w:r>
    </w:p>
    <w:p>
      <w:pPr>
        <w:pStyle w:val="Form"/>
        <w:rPr/>
      </w:pPr>
      <w:r>
        <w:rPr/>
        <w:t>(b) Take possession of all materials, supplies, tools, equipment, construction facilities, and appliances located on or about the real property or the Improvements and perform any and all work and labor necessary to complete the construction of the Improvements or to operate and maintain the project in accordance with the plans and specifications approved by Lender and any agreements relating to the real property and the Improvements existing at the time Lender enters into possession. All sums expended in so doing, whether or not in excess of the maximum amount of the loan, together with interest on such total amount at the default rate set forth in the note, shall be repaid by Borrower to Lender on demand and shall be secured by the loan documents.</w:t>
      </w:r>
    </w:p>
    <w:p>
      <w:pPr>
        <w:pStyle w:val="Form"/>
        <w:rPr/>
      </w:pPr>
      <w:r>
        <w:rPr/>
      </w:r>
    </w:p>
    <w:p>
      <w:pPr>
        <w:pStyle w:val="Form"/>
        <w:rPr/>
      </w:pPr>
      <w:r>
        <w:rPr/>
        <w:t>(c) Employ security guards to protect the project.</w:t>
      </w:r>
    </w:p>
    <w:p>
      <w:pPr>
        <w:pStyle w:val="Form"/>
        <w:rPr/>
      </w:pPr>
      <w:r>
        <w:rPr/>
      </w:r>
    </w:p>
    <w:p>
      <w:pPr>
        <w:pStyle w:val="Form"/>
        <w:rPr/>
      </w:pPr>
      <w:r>
        <w:rPr/>
        <w:t>(d) Make alterations, additions, renewals, replacements, and improvements thereto and if required by the plans and specifications or any agreements relating to the real property or the Improvements.</w:t>
      </w:r>
    </w:p>
    <w:p>
      <w:pPr>
        <w:pStyle w:val="Form"/>
        <w:rPr/>
      </w:pPr>
      <w:r>
        <w:rPr/>
      </w:r>
    </w:p>
    <w:p>
      <w:pPr>
        <w:pStyle w:val="Form"/>
        <w:rPr/>
      </w:pPr>
      <w:r>
        <w:rPr/>
        <w:t>(e) Exercise all rights and powers of Borrower with respect thereto and pursuant to or under the plans and specifications or any agreements relating to the real property or the Improvements, whether in the name of Borrower or otherwise, including the right to make, cancel, enforce, or modify the plans and specifications or any other such agreements, obtain and evict tenants and other persons, and demand, sue for, collect, and receive all earnings, revenues, rents, issues, profits, and other income (Receipts) from the project, and every part thereof.</w:t>
      </w:r>
    </w:p>
    <w:p>
      <w:pPr>
        <w:pStyle w:val="Form"/>
        <w:rPr/>
      </w:pPr>
      <w:r>
        <w:rPr/>
      </w:r>
    </w:p>
    <w:p>
      <w:pPr>
        <w:pStyle w:val="Form"/>
        <w:rPr/>
      </w:pPr>
      <w:r>
        <w:rPr/>
        <w:t>(f) Apply the Receipts to the payment of the Indebtedness evidenced and secured by the loan documents in accordance with this loan agreement, after deducting therefrom all expenses (including attorney fees and costs and expenses) incurred in connection with the aforesaid operations and all amounts to pay the taxes, assessments, insurance, and other charges in connection with the project, as well as just compensation for the services of Lender and its counsel, agents, and employees in connection with exercising the foregoing rights and remedies.</w:t>
      </w:r>
    </w:p>
    <w:p>
      <w:pPr>
        <w:pStyle w:val="Form"/>
        <w:rPr/>
      </w:pPr>
      <w:r>
        <w:rPr/>
      </w:r>
    </w:p>
    <w:p>
      <w:pPr>
        <w:pStyle w:val="Form"/>
        <w:rPr/>
      </w:pPr>
      <w:r>
        <w:rPr/>
        <w:t>2. Borrower hereby authorizes, ratifies, and approves all that Lender and its agent and employees may do by virtue of the actions permitted in the above paragraph 1 and its sub-paragraphs.</w:t>
      </w:r>
    </w:p>
    <w:p>
      <w:pPr>
        <w:pStyle w:val="Form"/>
        <w:rPr/>
      </w:pPr>
      <w:r>
        <w:rPr/>
      </w:r>
    </w:p>
    <w:p>
      <w:pPr>
        <w:pStyle w:val="Form"/>
        <w:rPr/>
      </w:pPr>
      <w:r>
        <w:rPr/>
        <w:t>3. Borrower irrevocably appoints, designates, empowers, and authorizes Lender as Borrower’s agent, which agency is coupled with an interest, and is therefore irrevocable, to sign and file for record any notices of completion, notices of cessation of labor, or any other notice or written document that Lender may deem necessary to file or record to protect its interests.</w:t>
      </w:r>
    </w:p>
    <w:p>
      <w:pPr>
        <w:pStyle w:val="Form"/>
        <w:rPr/>
      </w:pPr>
      <w:r>
        <w:rPr/>
      </w:r>
    </w:p>
    <w:p>
      <w:pPr>
        <w:pStyle w:val="Form"/>
        <w:rPr/>
      </w:pPr>
      <w:r>
        <w:rPr/>
        <w:t xml:space="preserve">4. Additionally, Borrower specifically agrees that Lender may, in its sole discretion, apply, </w:t>
      </w:r>
      <w:r>
        <w:rPr>
          <w:iCs/>
        </w:rPr>
        <w:t>ex parte</w:t>
      </w:r>
      <w:r>
        <w:rPr/>
        <w:t xml:space="preserve"> and without notice to any person, for the appointment of a custodian, receiver, liquidator, or conservator of the project, without regard for the adequacy of the security for the indebtedness evidenced and secured by the loan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